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Учебный проект по предмету культуролог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«Метеора – монастыри, парящие в воздух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ст планирования работы в группе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Cs/>
          <w:u w:val="single"/>
        </w:rPr>
        <w:t>Проблемный вопрос для наших исследований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i/>
        </w:rPr>
        <w:t>Какую ценность несет в себе красота?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10"/>
        <w:gridCol w:w="945"/>
        <w:gridCol w:w="952"/>
        <w:gridCol w:w="1921"/>
        <w:gridCol w:w="1921"/>
      </w:tblGrid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тапы работы группы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ши предположения: </w:t>
            </w:r>
            <w:r>
              <w:rPr>
                <w:rFonts w:cs="Arial" w:ascii="Arial" w:hAnsi="Arial"/>
                <w:bCs/>
              </w:rPr>
              <w:t>Что можно назвать красотой? Какое значение имеет она для человек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Что мы уже знаем: </w:t>
            </w:r>
            <w:r>
              <w:rPr>
                <w:rFonts w:cs="Arial" w:ascii="Arial" w:hAnsi="Arial"/>
                <w:bCs/>
              </w:rPr>
              <w:t>Что такое чудеса света. Что относится к этому понятию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Что ещё нам нужно узнать: </w:t>
            </w:r>
            <w:r>
              <w:rPr>
                <w:rFonts w:cs="Arial" w:ascii="Arial" w:hAnsi="Arial"/>
                <w:bCs/>
              </w:rPr>
              <w:t>Можно ли назвать Метеора чудом света? Что такое монастыри православного восточного монашества?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Смысл создания монастырей в труднодоступных местах.  Могут ли гармонировать создания рук человеческих и природны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?</w:t>
            </w:r>
          </w:p>
        </w:tc>
      </w:tr>
      <w:tr>
        <w:trPr/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 ресурсы, энциклопедии, справоч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ид информации: Электронная, аудио-видеоинформац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акую консультацию и у кого мы можем получить: </w:t>
            </w:r>
            <w:r>
              <w:rPr>
                <w:rFonts w:cs="Arial" w:ascii="Arial" w:hAnsi="Arial"/>
                <w:bCs/>
              </w:rPr>
              <w:t>у искусствоведов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Cs/>
              </w:rPr>
              <w:t>исследователей, путешественник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9:00Z</dcterms:created>
  <dc:creator>студент</dc:creator>
  <dc:description/>
  <cp:keywords/>
  <dc:language>en-US</dc:language>
  <cp:lastModifiedBy>студент</cp:lastModifiedBy>
  <dcterms:modified xsi:type="dcterms:W3CDTF">2001-12-31T22:10:00Z</dcterms:modified>
  <cp:revision>2</cp:revision>
  <dc:subject/>
  <dc:title/>
</cp:coreProperties>
</file>